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91389693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0186671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4287384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26789703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72151600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99343248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56254363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14555966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621612640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59455716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02966858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55872782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03014714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88856667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47307405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356312185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147432568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389900809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27713458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65989492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88165666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3924757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2338018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98315877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60424901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31145208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