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2945303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50237342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40354818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2648307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32587630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1804705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49942798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1165988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8168801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39616258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8570867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5400313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43900685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8366078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3969691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5088559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4641961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0025153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92405685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6659924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7542643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75751656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3575894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38360575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80561844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4726857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