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757613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9478112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153046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0267857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6025822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32765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1629243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97500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777475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2879581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9874403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7649169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287158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9338319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964148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965596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1988461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3475205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5434384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0202214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197619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538434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2945818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947065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6711882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7153010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9724264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7870556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1736168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2482063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1921641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321890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040524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3096709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588802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6435008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9204188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822337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276288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830506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063162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9982705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154826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3510539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2619963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8986335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4281756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4246980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3698727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8490422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522327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8443432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1213769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682870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842347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196104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7295239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