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838828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4058466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6265514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7394787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119506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4044896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1898695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9214000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7595854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6338425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2342614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7184091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6776829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57111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3457399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7184818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438369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063364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2013124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3654897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4027660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1637010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9809822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83698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3131752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4782618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