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7264911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057285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226152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2548657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21523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0179011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81545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81414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0574407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7160261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29276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3753220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616278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878455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03096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275962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74108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037550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316775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211703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705701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206491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68500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872505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621421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483678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