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389670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607616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3312652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5360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444244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915053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6649896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1587445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514411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5773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14848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939685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994499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5210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083063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754013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079184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91320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944664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2836605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0254677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9334374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696803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468363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269114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74218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