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456023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2555448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6920914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9076091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6529489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0875689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5570770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5168410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5370051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0461532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2995355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9591681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5137871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6405512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5716213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1137312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8789540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4058264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9145132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0865660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5160595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1922682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0691154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5398118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2869637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9931250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1604789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7999871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7892018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7632419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6494347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91659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0700369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8265524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6070773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3800532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1988178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0498879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2031666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5925019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1615420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5802645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581686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6576431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