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92660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44959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97243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25941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992268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58643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90179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26781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59346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80210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36194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764880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22322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41635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2034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22871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02228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46877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68722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13961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25518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55796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93873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35071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143948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29578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89847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792737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54659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06757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414181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57365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00309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55198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32099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642128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14031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105492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6722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696466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00635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721408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95703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79843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739339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026198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815339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47719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7223819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2647487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177038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7590723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7707342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12049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639250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9491039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