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97229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30046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73066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91493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15656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06587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84383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03241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27088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22954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10542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93165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11784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33631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33236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09322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85342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27592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88917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62442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98699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79840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98295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20348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04727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81240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22338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76436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39057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78288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1232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30085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42892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24318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12890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25311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78204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22031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224538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70450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37457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05855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427402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52904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61058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74936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05013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692105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94927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690297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6757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954370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01097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841636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315919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9508885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