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518830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636764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0493676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1030285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16519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004791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5280101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7223584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8081015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631179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71200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4066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235740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