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7274291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157233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0455855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9132884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9465517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3622769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470454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3685029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0478899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2186489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3582342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1854264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7936391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145984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9356179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959701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074398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6871160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760415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1726872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659202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7807706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2255834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7814501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3312678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428808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