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563100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768852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193928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96585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50450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84593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253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182134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432448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4723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178728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750726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83967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512569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189132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15007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98270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29418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31517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624681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498233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007172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844616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23313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723602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675897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