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577847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0194617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3796400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4472548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0748404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9870407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1014235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6765054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7142083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3631396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7947657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3106488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3514557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4436450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5716027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1294343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9116646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1458136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5518356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2620139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2779438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6743800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6497375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5508995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6465949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188157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14332439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1055038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1871325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3308720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8420651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1274713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648584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1059617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4873737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2624757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3242674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7689950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7572881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1256894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7549962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5252989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605865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9388312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4363298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5376491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1867852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0261796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7656855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5233389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5460722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2398868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0221077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8547435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8785124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8095662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3556427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