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688190970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001150466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620449876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2007976292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742021817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70921713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341574584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525168003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393967822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862301076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592531354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574028880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882773333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122941104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975604337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403032240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952412727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795410039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745231600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616000571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97108369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712554856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268058136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954264392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897685969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476247285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790512457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283328046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420980728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66346004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57874630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876409567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805526018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951134800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872310781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791119788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740936943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421254566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318318507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816089007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2068722748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892580364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231069573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24894504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984908691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342981489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2092441634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719852783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2021685524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888096521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871824313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133989100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152136663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212293687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973654352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632903566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