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59283269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37252219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57758961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86955127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34246694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53488506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85960437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5102572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87928532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531907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5573674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4090694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6624313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2100175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35087733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8574107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69590726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77792380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34518648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99831540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02162629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06241138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73418738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49094971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98589796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218260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