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939595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38533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609678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274994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69220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837220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1330661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997670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589579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855915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48811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895342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0361027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