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34729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490380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99200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27642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83303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95723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86047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63336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567387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7508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14806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9888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00083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02328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956198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86838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3189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98205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98507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7161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46686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567248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647334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5382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55091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673100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