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07235733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55157716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9275818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76936533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10601710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4775367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03255237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0229734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43350008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6518391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34095878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8399489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72499313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31645273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01539874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52094440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61249370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69253572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77663323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4495992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87405578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4636130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7252200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1576608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4584079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0904175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