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1052642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4132585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83539006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15151127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66737010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5690541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92691169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85786211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92848823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92598616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92338114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49360754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75236492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99477191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36612376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597613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01040764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01766096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6471191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83030398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42679400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6723983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01900591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3324828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2448165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69137829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