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4034598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98137336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72929313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4757170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65760256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0845558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46506613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11009311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6504685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7302654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6034414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7175641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88602469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07299236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58945114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0342679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96846000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0384839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7189810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11327550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8561613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3936097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3936948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53215207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75276218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316454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