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3350421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0066238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266154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4049369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3180240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271116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2967663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4598261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511725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9853347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5435260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4273428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2425642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8843455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0077758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3850843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1739389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526768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4930113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5546859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6646835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2281474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462575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72473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5015410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858128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