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143008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830549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93257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59290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126124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40148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945448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47529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4282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49944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33073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52730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435577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685879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4382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03226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624334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430136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49959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150349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78069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36828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09947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17163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23132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5759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