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0738522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0063402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7533372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162748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6947021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3803968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846767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146273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9894045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5749820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0584059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4655781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4655958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1179014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2117649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8540826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963511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785032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3272054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0366001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3695409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1857250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523742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5630522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86893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0420462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