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89864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89750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06044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97192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867986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41927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7263920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123024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84894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035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06278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08975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439697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827318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45465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520494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03603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12052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83502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59303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17093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820903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12655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50649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347924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10205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