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60265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96479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37621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94307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50106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21957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99652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36444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34666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86142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44997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32212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95950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64401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31101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02512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38804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08199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13320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32934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85943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203618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6312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43162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0745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74763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11276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90232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21332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48311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92271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06887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40758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55429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50894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97037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85454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6838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84158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91842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844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43166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60039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69146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