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7932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96796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2326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46311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78086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1422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181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43289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6099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88878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99964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10890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58307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10719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16090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57130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77455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77982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36886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119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40487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97107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03210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60454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3669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9910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41351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76406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77031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35154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99402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3434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19568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8660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23603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58277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95515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13728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55926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21418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46554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93029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37818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40611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49305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14903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11023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16931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14581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06072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10946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93878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19694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73121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00752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62323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