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171765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138437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2466003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298008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83772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08948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8129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3541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9931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75577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845872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815649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010804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477215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16835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019560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76345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74062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41444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5535229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756569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503984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602754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04387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464190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746445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