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4487055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8188827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932557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8307847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5896266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4013926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5305495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6394938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8520803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9826149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9629467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4152417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2224986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1854878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964398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1568336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0905482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898532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3217561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7304610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0539900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6081661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617076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329043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4477065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056062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