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1183978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863210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17967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37721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2753456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566658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302213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13905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44738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011155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5029848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526786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485921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300442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01141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8637685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017715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984470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13900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2397562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296323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7254820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89652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437999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865257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381332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