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750348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4909926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2158582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0437675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1653469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5454678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5043169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3334199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9435154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216161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174508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7421896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5845365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5006345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1206142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933330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230656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7565210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7421347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803174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0794232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411013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426532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7895846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723251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499933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