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3853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74430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22954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069329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623560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5390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98423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06796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74049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45556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26139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27111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951919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738160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7274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42096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41519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74543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966275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69334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56486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33618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95701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23593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2214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08664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