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68422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885962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17067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357919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44676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78363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492251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7596336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2897578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611962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98823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683258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872085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53563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085334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520624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026620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84300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3748209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846299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70854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538271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431050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676725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25897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0295461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