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78321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162230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644837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561135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86914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29558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267878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50631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19340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89524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19173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11323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030268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746756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216041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423446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948378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692568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1098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071643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282049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81397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860202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43083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75425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07913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