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10827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189731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94476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14308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81118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14236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061757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22180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29501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357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6445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11904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888985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37197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123448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26325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95359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87756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15721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724559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41631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894735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03986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19262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256713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8497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