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218683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450388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092965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168785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402880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917378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795400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310698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1676603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1964432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335604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584992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9133166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536523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5366431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635337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233688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078721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6157526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617757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0716422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4656230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73305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56866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188095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735845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425770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9805135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52234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084289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690479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582139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859201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3239075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278535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5409381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8190707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2539725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725805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09231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877685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6262007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596781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031441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89425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983555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478803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724929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768303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430952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161904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8578688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637448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967819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948494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59958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602615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