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3298364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4809520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2487957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9165697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1304498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466323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8704859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2886295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3461987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1764289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012051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5808407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6259683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8265141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3629439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2115393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342088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6236687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7857924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9180666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5643567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7426802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5016873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7664721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4335794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4267861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