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413272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871587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800504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859972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71013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732496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02710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9608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127029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770747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325908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44992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411594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207358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3413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25271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83923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4917762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854075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47314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872983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84975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92323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46751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03112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0778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