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841202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032773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64671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94264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6136713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2266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38588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441419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73241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38868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56357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54481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389196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433653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81188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2376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515352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896806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62371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651956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2895309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99126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12933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780497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992389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911902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