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8117101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0151695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7027405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8046662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1966421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0740280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0540206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4802680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5823367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3227891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3113163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5062379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6605447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3738941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0138028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7560185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4749418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6779680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7343239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2231056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703786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9484731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7322242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4876935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2978933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1666306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0323630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777525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7947294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5810785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4619822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8497063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393629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5175960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4609966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1146859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0553720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4940383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1409982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1330012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5517935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0751241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4470354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0640054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