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085126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393381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738002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490806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6073069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5446873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76344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125534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547259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0969250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157077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5236751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651160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3302067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8076865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516720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4655197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768296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25400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821608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285153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5842877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941851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879424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203754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5392919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709807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740732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673544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2843635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3117002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7623159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490727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462068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218649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004597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467659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7115022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7644631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69649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158924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108271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651072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768662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9809669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8723716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631045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4276370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276283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9942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7973464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8690057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2773397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388949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1543802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7808380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