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3805820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7123813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133578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0651484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1978556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7168051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3689079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1358796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850987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86605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0895369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6650632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506209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3834428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6962530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2263867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4391860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8689466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1609767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1083786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9898390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2537529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0780868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8043646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0795932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2246239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4383862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9009444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3606746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4340551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6182765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234103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0847674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383988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1733630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2304765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1303513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8699022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1951170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7116258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4480630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5949926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1719431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0534131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1633625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1789714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4388187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8748745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3629247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6252853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2688929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0671566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5213400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4840488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1382785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8563684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