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109328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6915955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8761907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6024590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548735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3197314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4438653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9239026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3582916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479006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172533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8456731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2453728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