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216397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97335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55275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890287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52098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691783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30776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79426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55941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19237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97137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021735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37686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67999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271353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26035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488728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90812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808202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79497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830924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545970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754768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71645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53915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22250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