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13188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792613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129528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541390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3392483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216617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883486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16389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96452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1940197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062461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17289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856225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228059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1429100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740034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730720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846691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320448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986967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74806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114567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00563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763360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787663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353600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451927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805199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826653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26227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432688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73128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706918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45317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260187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588170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403127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954426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055490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8542203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252938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874607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407671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8220207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