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76605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44062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119152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719725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32999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84239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901908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86629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02576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807301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39194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3640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14519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32323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435261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20132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109597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203887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49244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286547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569437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008683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69568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10290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937369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3174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