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29759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011537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30227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36051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29866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2673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58452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27185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5809887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71597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5753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95830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89323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54019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48353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94427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55629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11581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173556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473263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17625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33370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709365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92703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26776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71934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