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3343760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9182163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2709836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6480908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5621196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0297858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690587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7138918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7970847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0384183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648395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522533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2420110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037532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7688145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451299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0971564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2869155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5368113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8949177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490134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6624829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2487657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876912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8843736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701270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