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07977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50567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96724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55023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4221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2247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20236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7296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43762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392121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14398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09522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39256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5465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13741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49826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81496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8073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000541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9988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91597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19593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16352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83482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16523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79353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89327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57740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00699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6940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46569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48525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95794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68566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085287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97074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17303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53718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87466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07435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91087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04218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32986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94626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435806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041398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45187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04206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51756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6719829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9922642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338288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59046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45684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065812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640957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