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50468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6251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030154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379633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588753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381136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048695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153684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113669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221342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26060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3607690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0527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802907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9886493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979672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40062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39519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24317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214281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08529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306770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347628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80276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087899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337635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