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653322169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959146764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449892160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743466191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406971547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816208932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30735596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97238934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81028282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18067130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082536874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14289972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675054525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490935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86369824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2341292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911739263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309986966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427033207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5227121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98919082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89525140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1013093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7294566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59588790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04313500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