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880185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425818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315677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80147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7824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63158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599183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466779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135066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5454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33421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76467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687718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978298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368962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17311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43651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31042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16809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15788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22627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744591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225024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005533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343454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884758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