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1020724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19135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1007187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34709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377898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87841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409625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5899016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6848827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587713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77274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999227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076815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2628107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2685932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3366616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1358956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1972703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8214729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7776039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006400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1713567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9405705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8047642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624990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65146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