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79003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759501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07793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741995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340996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768623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55090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96618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648871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797380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729440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253745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344644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091433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807396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709040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42431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099035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8478954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53476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79730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21132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627098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917843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8283300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446563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822956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095907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40781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98361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07194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89220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17526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28520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559222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54150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277904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052995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520687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50468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833916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3739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09911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197251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93971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16683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599001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981334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84958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700542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717021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192782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26714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72789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170313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348493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63903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