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8247791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7662772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4807418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9021809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6064683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0365223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6557063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1733069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1807041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4375132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8939739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3500111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6985757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4669423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1267287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4828592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1816442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1455029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0885645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3859143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6125006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4464635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14129845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6688544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1529951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060830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