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0792845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0339391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8839308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1730423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2851565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0687800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1084784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4862443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3566907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9503691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2614764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5307745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72138902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825671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7501936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0562746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49101730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0722045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6392715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6222467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616519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3408847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2427151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4086399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4519079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2648033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1766446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3804680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3712823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5996724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7598246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7992188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5972445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1295661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9501796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1337194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234161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5217734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8149116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1723248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4759529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54114677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4724361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1165633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42022231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3786280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43315118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45885351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633929660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0584717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050620098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515301519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149025540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69047426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5723171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027020541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