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72986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7627091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581862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0754678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308110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2707828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080044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43975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0379936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838170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38797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973023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3128290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5026012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495909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226374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410795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157228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904013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096707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597122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585881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1864859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2558047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565346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66731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