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00618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54634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978064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701894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59677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26041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445935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6113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818664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204080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46563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48463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07789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