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939755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599709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705747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651781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531398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719307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55770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5639462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137817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8324676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150319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51071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9082482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071164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2362295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985355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36261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06767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99988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079534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4792814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152138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780174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45237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887703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951796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