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040062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723598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69176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9930001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842094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13925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21730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75811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472754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252581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431320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853200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7396378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62715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794433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747145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80997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42005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2466355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908259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377194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9453519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553149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1795365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121481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82819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