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7486901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4345989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4456269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9869342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12640593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0487864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6845046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6766388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3801610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7210172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8253254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9652614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0121814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7539488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1032539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3773276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1264448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0521422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278509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4548043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7871494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6292637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731630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4132918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3142430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912911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