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72781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490046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871267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36590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141532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32438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31795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68686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66016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4528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057807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19705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90275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758276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84623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53073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52373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02788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64698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04601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5642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217274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465787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387620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44033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12390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