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392445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41461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2804753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9712026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6915226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8419178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162198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6889103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69046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556221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43780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292673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7159101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494759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9672099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837262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3254756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1830651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97209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124601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245583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365615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100543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4934560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265666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037249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