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92826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69683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96772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716344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849460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438406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77579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32335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81930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885966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86370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000547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091340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11987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347943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813165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424219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45511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40543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17355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298206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932572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25633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65613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16987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475161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