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45605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18853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45820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05864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35803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20463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39356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58676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24473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532994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37372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97640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47038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1838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197013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9158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2114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39265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84153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905038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23330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099565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5959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19589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67594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36000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