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8959999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466752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73222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827231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2972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97470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65719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9491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2322106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818909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091986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39452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248964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835277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76574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646592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88205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67989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297826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119106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41085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13613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20089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50267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41567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21360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