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03882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443923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63727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70293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80118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55212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309253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663898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30698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8999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30358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77987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01336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075241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33196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17827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26803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21974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948374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70447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3035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38691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00619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083531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112349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02109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