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7341878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3404133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3671374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0682376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5503208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2470621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2240215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649104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5805375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7774486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328984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069758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4371927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2317827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4257193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4658213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0750626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8615279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6584000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8387285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5711394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2242004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5741775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964326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750551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5141656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0130908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3894575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3561398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1153098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1965862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4190983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5924043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3157260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0649827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3427318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4875257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9452651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7198512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7795659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5109731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7388660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6569977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526292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3630289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817394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8660900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5699880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5806652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9716665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4922454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9634034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9272859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5485510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1147002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7064794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3182068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