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0487908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221221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211920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54350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5493087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4653277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965802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759050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70287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4218982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766120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5930925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501017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40820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558547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870438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072700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88900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0822942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056682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977904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51982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637150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73064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787083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08089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