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930743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703376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8392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68908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11267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401747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57619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34548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799984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75371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648410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195281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39204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41875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81714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465882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84895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73754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252787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43935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40579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75844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320118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84957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6543389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20913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