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442787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81449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233798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755756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19020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304640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9000748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964291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55827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19161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66385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19707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116167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59244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734836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410393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190384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3262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58706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49255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751000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116129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652651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63099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661379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85829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