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8467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8865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96540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18272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34560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0462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56885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6352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77172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29871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4385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34421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8302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86658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56823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43971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48893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90921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93661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18033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18946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14460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71592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02159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18551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29609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00624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10661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53649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74190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14545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87416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4176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27059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80062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68032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65257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1230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25895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11567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2786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61993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89713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0432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