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14574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34190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78698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3839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88486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16453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1159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81658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82183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3103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11376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10835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60932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6387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09172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42308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35094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09607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77077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66269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90494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57105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2618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74361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5085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28427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23692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43093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01092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5296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6506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00345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37896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19435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53588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3717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50757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84896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37658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472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50258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41612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95819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10245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00527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44171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13833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26076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18460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65055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37704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517210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66826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47835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43787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31254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