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03625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8255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15681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6617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60295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28426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37765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01029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11991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55036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77869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20155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62429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3284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61167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13175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08425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29729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63108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09882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74617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69671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99447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23119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40277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15027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31211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61359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68583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459259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12421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34998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51239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87253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14667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90381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03025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49797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15910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02938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653247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46601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20363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00916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62632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95447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34975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38150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69704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071802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837121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43023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95118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9453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6489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61914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