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973389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23181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637368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1546056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810102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965447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375099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0620982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3062265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3276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20558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479284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2382921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