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241937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712159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594155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8449395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270207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65164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93347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9402833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2304338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100656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4270720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3214792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106841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0259682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6129954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81407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08613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751789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7464231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36335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902586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463443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401303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22114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201447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369718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