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4200706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7303108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2928614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0138317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6961699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251302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204697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7955786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5036755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5111797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1693242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1768793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3700978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3851332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393773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7907282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6283116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1832307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8120557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7943348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8331873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236196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7282855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161348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0236889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351160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