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3240822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601394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433580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4742652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2245312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5203996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2986370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8608388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83627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4866057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8156318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2072325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1769877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501131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3726072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7727485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0618970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347345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5708479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7444086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0689526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8951377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4446383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914742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8457589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053437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