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74951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85693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104964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307855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680336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57334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17710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3548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46996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23777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5555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103427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80279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5484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002647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571625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51879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421928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3553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81772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45550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53958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91150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28341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449511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20745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