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182791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9508931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9790915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834292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595003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7129389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5396867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5639776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986506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1690332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5167667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8784212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8770469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4077450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4135772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5016268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7095864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569525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0511009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474737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3030833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1408973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5173996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6951171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2766269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1223623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