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2471246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6865411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6603988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9464818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2332787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9646351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6721654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2755465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1198275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6737466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9614889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2835994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900322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8314006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4152351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7262014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7841765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6784435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35903605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5363564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6149540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8047334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2454031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6234095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056319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393879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